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lang w:eastAsia="zh-CN"/>
        </w:rPr>
      </w:pPr>
      <w:r>
        <w:rPr>
          <w:rFonts w:eastAsia="宋体;SimSun"/>
          <w:b/>
          <w:sz w:val="48"/>
          <w:szCs w:val="48"/>
          <w:lang w:eastAsia="zh-CN"/>
        </w:rPr>
        <w:t>专项项目绩效自评表</w:t>
      </w:r>
    </w:p>
    <w:p>
      <w:pPr>
        <w:pStyle w:val="Normal"/>
        <w:spacing w:lineRule="exact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723265</wp:posOffset>
                </wp:positionV>
                <wp:extent cx="791210" cy="224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TW" w:eastAsia="zh-TW" w:bidi="zh-TW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18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sz w:val="20"/>
                                <w:szCs w:val="20"/>
                                <w:lang w:val="zh-TW" w:eastAsia="zh-TW" w:bidi="zh-TW"/>
                              </w:rPr>
                              <w:t>年</w:t>
                            </w:r>
                            <w:r>
                              <w:rPr>
                                <w:lang w:val="zh-TW" w:eastAsia="zh-TW" w:bidi="zh-TW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7.65pt;mso-wrap-distance-left:0pt;mso-wrap-distance-right:0pt;mso-wrap-distance-top:0pt;mso-wrap-distance-bottom:0pt;margin-top:56.9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Tablecaption11"/>
                        <w:rPr>
                          <w:lang w:eastAsia="zh-CN"/>
                        </w:rPr>
                      </w:pPr>
                      <w:r>
                        <w:rPr>
                          <w:lang w:val="zh-TW" w:eastAsia="zh-TW" w:bidi="zh-TW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rFonts w:eastAsia="宋体;SimSun"/>
                          <w:lang w:eastAsia="zh-CN"/>
                        </w:rPr>
                        <w:t>018</w:t>
                      </w:r>
                      <w:r>
                        <w:rPr>
                          <w:rFonts w:ascii="MingLiU;細明體" w:hAnsi="MingLiU;細明體" w:cs="MingLiU;細明體" w:eastAsia="MingLiU;細明體"/>
                          <w:sz w:val="20"/>
                          <w:szCs w:val="20"/>
                          <w:lang w:val="zh-TW" w:eastAsia="zh-TW" w:bidi="zh-TW"/>
                        </w:rPr>
                        <w:t>年</w:t>
                      </w:r>
                      <w:r>
                        <w:rPr>
                          <w:lang w:val="zh-TW" w:eastAsia="zh-TW" w:bidi="zh-TW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226060" distB="226060" distL="0" distR="0" simplePos="0" locked="0" layoutInCell="0" allowOverlap="1" relativeHeight="3">
                <wp:simplePos x="0" y="0"/>
                <wp:positionH relativeFrom="page">
                  <wp:posOffset>766445</wp:posOffset>
                </wp:positionH>
                <wp:positionV relativeFrom="page">
                  <wp:posOffset>979170</wp:posOffset>
                </wp:positionV>
                <wp:extent cx="6188075" cy="8923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892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18"/>
                              <w:gridCol w:w="1134"/>
                              <w:gridCol w:w="567"/>
                              <w:gridCol w:w="425"/>
                              <w:gridCol w:w="851"/>
                              <w:gridCol w:w="141"/>
                              <w:gridCol w:w="709"/>
                              <w:gridCol w:w="567"/>
                              <w:gridCol w:w="443"/>
                              <w:gridCol w:w="975"/>
                              <w:gridCol w:w="66"/>
                              <w:gridCol w:w="853"/>
                              <w:gridCol w:w="782"/>
                              <w:gridCol w:w="85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图书馆、风雨操场建设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16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单位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廊坊卫生职业学院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FF0000"/>
                                      <w:sz w:val="21"/>
                                      <w:szCs w:val="21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  <w:t>董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FF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董力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60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计划开始时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计划完成时间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实际开始时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实际完成时间</w:t>
                                  </w:r>
                                </w:p>
                              </w:tc>
                              <w:tc>
                                <w:tcPr>
                                  <w:tcW w:w="35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年 月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评价时段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72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napToGrid w:val="false"/>
                                    <w:spacing w:lineRule="exact" w:line="245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Other11"/>
                                    <w:spacing w:lineRule="exact" w:line="245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资金使用</w:t>
                                  </w:r>
                                </w:p>
                                <w:p>
                                  <w:pPr>
                                    <w:pStyle w:val="Other11"/>
                                    <w:spacing w:lineRule="exact" w:line="245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val="zh-CN" w:eastAsia="zh-CN" w:bidi="zh-CN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45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二级项目 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3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财政拨款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到位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实际支出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数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45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其中：财 政资金实际支出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4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预算执行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1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zh-CN" w:bidi="en-US"/>
                                    </w:rPr>
                                    <w:t>÷</w:t>
                                  </w:r>
                                  <w:r>
                                    <w:rPr>
                                      <w:rFonts w:eastAsia="宋体;SimSun" w:cs="PMingLiU;新細明體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val="en-US" w:eastAsia="en-US" w:bidi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施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9.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9.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38.7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项目管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2.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42.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工作咨询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26.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环评编制、评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0.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0.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68.0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检测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0.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0.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58.9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设计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4.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4.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53.5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监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3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3.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46.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招标代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41.8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41.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三级指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目标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实际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权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指标解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评分规则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1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产出目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</w:rPr>
                                    <w:t>建筑面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20872.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872.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项目实际改造面积数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实际全部完成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，完成数每减少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质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工程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</w:rPr>
                                    <w:t>验收合格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项目完成的质量达标产出数与实际产出数的比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实际全部达标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，每下降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，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时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工程完成及时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按时完成项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未竣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项目实际提前完成时间与计划完成时间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的比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按时完成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，每滞后一月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成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投资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完成计划工作目标的实际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成本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成本全部完成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，每减少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万元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0.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4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效果目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社会效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环境效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4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可持续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影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满意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5"/>
                                      <w:szCs w:val="15"/>
                                      <w:lang w:eastAsia="zh-CN"/>
                                    </w:rPr>
                                    <w:t>使用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5"/>
                                      <w:szCs w:val="15"/>
                                      <w:lang w:eastAsia="zh-CN"/>
                                    </w:rPr>
                                    <w:t>人员满意程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师生对项目满意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&gt;=95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5"/>
                                      <w:szCs w:val="15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5"/>
                                      <w:szCs w:val="15"/>
                                      <w:lang w:eastAsia="zh-CN"/>
                                    </w:rPr>
                                    <w:t>未竣工，未达到目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项目实施对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师生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带来的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影响，如：满足师生借阅书籍需求及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美化校园环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满意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&gt;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95%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&gt;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85%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；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&lt;85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  <w:t>67.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绩效评价等级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主要问题说明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环境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保护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大气质量造成工期延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3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改进措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spacing w:lineRule="exact" w:line="23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对预算安排与执行</w:t>
                                  </w:r>
                                </w:p>
                                <w:p>
                                  <w:pPr>
                                    <w:pStyle w:val="Other11"/>
                                    <w:spacing w:lineRule="exact" w:line="238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的措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按进度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拨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资金管理的措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加强资金监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项目管理的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措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  <w:t>细化管理，优化施工组织方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1"/>
                                    <w:ind w:firstLine="54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702.6pt;mso-wrap-distance-left:0pt;mso-wrap-distance-right:0pt;mso-wrap-distance-top:17.8pt;mso-wrap-distance-bottom:17.8pt;margin-top:77.1pt;mso-position-vertical-relative:page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18"/>
                        <w:gridCol w:w="1134"/>
                        <w:gridCol w:w="567"/>
                        <w:gridCol w:w="425"/>
                        <w:gridCol w:w="851"/>
                        <w:gridCol w:w="141"/>
                        <w:gridCol w:w="709"/>
                        <w:gridCol w:w="567"/>
                        <w:gridCol w:w="443"/>
                        <w:gridCol w:w="975"/>
                        <w:gridCol w:w="66"/>
                        <w:gridCol w:w="853"/>
                        <w:gridCol w:w="782"/>
                        <w:gridCol w:w="85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图书馆、风雨操场建设资金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16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单位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廊坊卫生职业学院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  <w:sz w:val="21"/>
                                <w:szCs w:val="21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3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  <w:t>董力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董力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60200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计划开始时间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计划完成时间</w:t>
                            </w:r>
                          </w:p>
                        </w:tc>
                        <w:tc>
                          <w:tcPr>
                            <w:tcW w:w="3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实际开始时间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实际完成时间</w:t>
                            </w:r>
                          </w:p>
                        </w:tc>
                        <w:tc>
                          <w:tcPr>
                            <w:tcW w:w="35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年 月 日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评价时段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72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napToGrid w:val="false"/>
                              <w:spacing w:lineRule="exact" w:line="245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Other11"/>
                              <w:spacing w:lineRule="exact" w:line="245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资金使用</w:t>
                            </w:r>
                          </w:p>
                          <w:p>
                            <w:pPr>
                              <w:pStyle w:val="Other11"/>
                              <w:spacing w:lineRule="exact" w:line="245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val="zh-CN" w:eastAsia="zh-CN" w:bidi="zh-CN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45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二级项目 名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</w:t>
                            </w:r>
                          </w:p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38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财政拨款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到位数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38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实际支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45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其中：财 政资金实际支出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4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预算执行率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4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14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D</w:t>
                            </w: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zh-CN" w:bidi="en-US"/>
                              </w:rPr>
                              <w:t>÷</w:t>
                            </w:r>
                            <w:r>
                              <w:rPr>
                                <w:rFonts w:eastAsia="宋体;SimSun" w:cs="PMingLiU;新細明體" w:ascii="宋体;SimSun" w:hAnsi="宋体;SimSun"/>
                                <w:color w:val="000000"/>
                                <w:sz w:val="21"/>
                                <w:szCs w:val="21"/>
                                <w:lang w:val="en-US" w:eastAsia="en-US" w:bidi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施工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9.7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9.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38.7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项目管理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2.7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2.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42.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工作咨询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6.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环评编制、评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0.4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0.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68.0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检测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0.63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0.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58.9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设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费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4.08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4.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53.5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监理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3.0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3.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46.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  <w:lang w:eastAsia="zh-CN"/>
                              </w:rPr>
                              <w:t>招标代理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41.8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41.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三级指标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目标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实际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权重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指标解释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评分规则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14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产出目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</w:rPr>
                              <w:t>建筑面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20872.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872.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项目实际改造面积数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实际全部完成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，完成数每减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质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工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</w:rPr>
                              <w:t>验收合格率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项目完成的质量达标产出数与实际产出数的比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实际全部达标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，每下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，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时效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工程完成及时性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按时完成项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未竣工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项目实际提前完成时间与计划完成时间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的比较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按时完成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，每滞后一月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成本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投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完成计划工作目标的实际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成本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成本全部完成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，每减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万元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0.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4.14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效果目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社会效益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经济效益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环境效益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4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可持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影响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18"/>
                                <w:szCs w:val="18"/>
                              </w:rPr>
                              <w:t>满意度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5"/>
                                <w:szCs w:val="15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5"/>
                                <w:szCs w:val="15"/>
                                <w:lang w:eastAsia="zh-CN"/>
                              </w:rPr>
                              <w:t>人员满意程度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师生对项目满意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&gt;=95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5"/>
                                <w:szCs w:val="15"/>
                                <w:lang w:eastAsia="zh-CN"/>
                              </w:rPr>
                              <w:t>未竣工，未达到目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项目实施对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师生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带来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影响，如：满足师生借阅书籍需求及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美化校园环境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满意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&gt;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95%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&gt;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85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&lt;85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  <w:lang w:eastAsia="zh-C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15"/>
                                <w:szCs w:val="15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4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4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  <w:t>67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绩效评价等级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中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主要问题说明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环境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保护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大气质量造成工期延误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30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改进措施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spacing w:lineRule="exact" w:line="238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对预算安排与执行</w:t>
                            </w:r>
                          </w:p>
                          <w:p>
                            <w:pPr>
                              <w:pStyle w:val="Other11"/>
                              <w:spacing w:lineRule="exact" w:line="238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的措施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按进度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拨款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资金管理的措施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加强资金监管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项目管理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措施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细化管理，优化施工组织方案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1"/>
                              <w:ind w:firstLine="54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1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1" w:before="0" w:after="37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宋体;SimSun"/>
          <w:lang w:eastAsia="zh-CN"/>
        </w:rPr>
        <w:t>填报单位负责人（签名）：</w:t>
      </w:r>
      <w:r>
        <w:rPr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>填报人：董力</w:t>
      </w:r>
      <w:r>
        <w:rPr>
          <w:lang w:eastAsia="zh-CN"/>
        </w:rPr>
        <w:t xml:space="preserve">                          </w:t>
      </w:r>
      <w:r>
        <w:rPr>
          <w:rFonts w:eastAsia="宋体;SimSun"/>
          <w:lang w:eastAsia="zh-CN"/>
        </w:rPr>
        <w:t>填报日期：</w:t>
      </w:r>
      <w:r>
        <w:rPr>
          <w:rFonts w:eastAsia="宋体;SimSun"/>
          <w:lang w:eastAsia="zh-CN"/>
        </w:rPr>
        <w:t>2019.9.29</w:t>
      </w:r>
    </w:p>
    <w:sectPr>
      <w:type w:val="nextPage"/>
      <w:pgSz w:w="11906" w:h="16838"/>
      <w:pgMar w:left="964" w:right="1021" w:gutter="0" w:header="0" w:top="454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Bodytext2">
    <w:name w:val="Body text|2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Other1">
    <w:name w:val="Other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Tablecaption1">
    <w:name w:val="Table caption|1_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shd w:fill="auto" w:val="clear"/>
    </w:rPr>
  </w:style>
  <w:style w:type="character" w:styleId="Bodytext1">
    <w:name w:val="Body text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Char">
    <w:name w:val="页眉 Char"/>
    <w:basedOn w:val="Style14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脚 Char"/>
    <w:basedOn w:val="Style14"/>
    <w:qFormat/>
    <w:rPr>
      <w:rFonts w:eastAsia="Times New Roman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/>
    <w:rPr>
      <w:rFonts w:ascii="MingLiU;細明體" w:hAnsi="MingLiU;細明體" w:eastAsia="MingLiU;細明體" w:cs="MingLiU;細明體"/>
      <w:color w:val="000000"/>
      <w:sz w:val="30"/>
      <w:szCs w:val="30"/>
      <w:lang w:val="zh-TW" w:eastAsia="zh-TW" w:bidi="zh-TW"/>
    </w:rPr>
  </w:style>
  <w:style w:type="paragraph" w:styleId="Other11">
    <w:name w:val="Other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Tablecaption11">
    <w:name w:val="Table caption|1"/>
    <w:basedOn w:val="Normal"/>
    <w:qFormat/>
    <w:pPr/>
    <w:rPr>
      <w:rFonts w:ascii="PMingLiU;新細明體" w:hAnsi="PMingLiU;新細明體" w:eastAsia="PMingLiU;新細明體" w:cs="PMingLiU;新細明體"/>
      <w:color w:val="000000"/>
      <w:sz w:val="22"/>
      <w:szCs w:val="22"/>
      <w:lang w:val="en-US" w:bidi="ar-SA"/>
    </w:rPr>
  </w:style>
  <w:style w:type="paragraph" w:styleId="Bodytext11">
    <w:name w:val="Body text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2:00Z</dcterms:created>
  <dc:creator>Administrator</dc:creator>
  <dc:description/>
  <cp:keywords/>
  <dc:language>en-US</dc:language>
  <cp:lastModifiedBy>微软用户</cp:lastModifiedBy>
  <dcterms:modified xsi:type="dcterms:W3CDTF">2019-10-30T04:41:00Z</dcterms:modified>
  <cp:revision>28</cp:revision>
  <dc:subject/>
  <dc:title/>
</cp:coreProperties>
</file>